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2.11.2014                                                                                                   № 61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существления 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ных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отдельных государственных полномочий 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  <w:sz w:val="28"/>
          <w:szCs w:val="28"/>
        </w:rPr>
        <w:t>Краснодарского края</w:t>
      </w:r>
      <w:r>
        <w:rPr>
          <w:b/>
        </w:rPr>
        <w:t xml:space="preserve"> </w:t>
      </w:r>
      <w:r>
        <w:rPr>
          <w:b/>
          <w:sz w:val="28"/>
          <w:szCs w:val="28"/>
        </w:rPr>
        <w:t>в области здравоохра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 и исполнения переданных отдельных государственных полномочий Краснодарского края в области здравоохранения, в соответствии со статьей 1 Закона  Краснодарского края  от  15  декабря 2004 года 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 и Законом Краснодарского края от 18 декабря 2013 года № 2850-КЗ «О краевом бюджете на 2014 год и на плановый период 2015 и 2016 годов, постановлением главы администрации (губернатора) Краснодарского края от 3 ноября 2010 года № 970 «Об утверждении Положения       о порядке расходования субвенций из краевого  бюджета местными бюджетами на исполнение отдельных государственных полномочий в области социальной сферы» (с дополнениями и изменениями)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существления переданных отдельных государственных полномочий Краснодарского края в области здравоохранения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фициально опубликовать настоящее постановление в печатном издании «Информационный бюллетень органов местного самоуправления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А. Ог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 и распространяется на  правоотношения, возникшие     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   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Робилко</w:t>
            </w:r>
          </w:p>
        </w:tc>
      </w:tr>
    </w:tbl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2.11.2014  № 6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переданных отдельных государствен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номочий Краснодарского края в области здравоохра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пределяет правовые, организационные и финансово-экономические основы осуществления муниципальным образованием Щербиновский район переданных отдельных государственных полномочий Краснодарского края в области здравоохранения, в соответствии с Законом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области здравоохранения муниципальное образование Щербиновский район выполняются следующие отдельные государственные полномоч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 (далее – отдельные государственные полномочия в области здравоохран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ое полномочие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 исполняется в соответствие с постановлением главы администрации Краснодарского края от 5 мая 2005 года    № 394 «О порядке предоставления отдельным категориям населения мер социальной поддержки в бесплатном и льготном обеспечении лекарственными средствами и изделиями медицинского назначения в Краснодарском кра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осударственное  полномочие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исполняется в соответствие  с Законом Краснодарского края от 15 декабря 2004 года № 808-КЗ «О мерах социальной поддержки отдельных категорий жителей Краснодарского края», постановлением главы администрации (губернатором) Краснодарского края от 4 апреля 2008 года № 260 «Об утверждении Порядка бесплатного изготовления и ремонта зубных протезов в сложных клинических случаях зубопротезир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Государственное полномочие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 исполняется в рамках Закона Краснодарского края от 18 декабря 2013 года  № 2848-КЗ «О Территориальной программе государственных гарантий бесплатного оказания гражданам медицинской помощи в Краснодарском крае на 2014 год и на плановый период 2015 и 2016 годов»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6. Настоящим Порядком устанавливаются расходные обязательства муниципального образования Щербиновский район, подлежащие исполнению за счет и в пределах субвенции из бюджета Краснодарского края на осуществление отдельных государственных полномочий в области здравоохранения (далее – субвен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убвенции предоставляются бюджету муниципального образования Щербиновский район (далее – муниципальное образование) на основании соглашения, заключенного между муниципальным образованием и министерством здравоохранения Краснодарского края (далее – соглаш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еречисление средств из бюджета Краснодарского края бюджету муниципального образования на реализацию переданных отдельных государственных полномочий в области здравоохранения осуществляется министерством здравоохранения Краснодарского края на счет бюджета муниципального образования Щербиновский район, открытого в Управлении Федерального казначейства по Краснодарскому кра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Муниципальное образование отражает в доходной части бюджета муниципального образования Щербиновский район поступление средств из краевого бюджета на осуществление отдельных государственных полномочий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 по коду бюджетной классификации:</w:t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960"/>
      </w:tblGrid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ormal"/>
        <w:tabs>
          <w:tab w:val="clear" w:pos="720"/>
          <w:tab w:val="left" w:pos="6030" w:leader="none"/>
        </w:tabs>
        <w:ind w:firstLine="540"/>
        <w:jc w:val="both"/>
        <w:rPr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по коду бюджетной классификации:</w:t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960"/>
      </w:tblGrid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 по коду бюджетной классификации:</w:t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  <w:bookmarkStart w:id="1" w:name="_GoBack"/>
      <w:bookmarkStart w:id="2" w:name="_GoBack"/>
      <w:bookmarkEnd w:id="2"/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960"/>
      </w:tblGrid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54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В соответствии с настоящим Порядком администрация муниципального образования Щербиновский район является органом, организующим исполнение указанных в пункте 2 настоящего Порядка расход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Реализацию настоящего Порядка обеспечивает муниципальное казенное учреждение муниципального образования Щербиновский район «Отдел отраслевого финансирования учреждений здравоохранения» (далее – МКУ МО ЩР «Отдел отраслевого финансирования») путем перечисления субсидий, находящемуся в ведении МКУ МО ЩР «Отдел отраслевого финансирования» муниципальному бюджетного учреждению здравоохранения Центральная районная больница муниципального образования Щербиновский район (далее – МБУЗ ЦРБ МО ЩР), на основании соглашения о порядке и условиях предоставления субсидии на финансовое обеспечение выполнения отдельных государственных полномочий в области здравоохранения, заключенного между администрацией муниципального образования, МКУ МО ЩР «Отдел отраслевого финансирования и МБУЗ ЦРБ МО Щ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Непосредственно оказание медицинской помощи в соответствии с настоящим Порядком, в пределах полученных субсидий, осуществляет МБУЗ ЦРБ МО ЩР, которое при эт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ивает  размещение заказа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с изменениями и дополнения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целевое и эффективное использование средств 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осит предложения министерству здравоохранения Краснодарского края об изменении размеров субвенций на осуществление отдельных государственных полномочий в области здравоох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Расходование средств субвенции производится, в пределах доведенных бюджетных ассигнований и лимитов бюджетных обязательств, с лицевого счета МКУ МО ЩР «Отдела отраслевого финансирования», открытого в финансовом управлении администрации муниципального образования Щербиновский район, путем перечисления субсидии на соответствующие лицевые счета МБУЗ ЦРБ МО ЩР, открытые в финансовом управлении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Контроль за целевым  использованием  бюджетных средств в рамках своих полномочий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-счетная палата муниципального образования Щербино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муниципального образования Щербино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МО ЩР «Отдел отраслевого финансир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Отчеты о расходовании субвенций по формам и в сроки, установленные соответствующим органом, предоста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1. МКУ МО ЩР «Отдела отраслевого финансирования» в министерство здравоохранения Краснодарского края и финансовое управлени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color w:val="FF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5.2. Финансовым управлением администрации муниципального образования Щербиновский район, в срок, установленный для сдачи отчетности об исполнении местных бюджетов, в министерство финансов Краснодарского края.</w:t>
      </w:r>
    </w:p>
    <w:p>
      <w:pPr>
        <w:pStyle w:val="Normal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го врач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учреждения здравоохра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районная боль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ab/>
        <w:t xml:space="preserve">      И.А. Горб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03:00Z</dcterms:created>
  <dc:creator>User7</dc:creator>
  <dc:description/>
  <cp:keywords/>
  <dc:language>en-US</dc:language>
  <cp:lastModifiedBy>anikina</cp:lastModifiedBy>
  <cp:lastPrinted>2014-11-18T10:57:00Z</cp:lastPrinted>
  <dcterms:modified xsi:type="dcterms:W3CDTF">2014-11-25T06:03:00Z</dcterms:modified>
  <cp:revision>2</cp:revision>
  <dc:subject/>
  <dc:title>от _____________________ № _____________</dc:title>
</cp:coreProperties>
</file>